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.…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.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..………………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.………, REGON ……………………………………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bCs/>
          <w:szCs w:val="24"/>
        </w:rPr>
        <w:t xml:space="preserve">W odpowiedzi na ogłoszenie o przetargu nieograniczonym w postępowaniu o udzielenie zamówienia publicznego na: </w:t>
      </w:r>
      <w:r>
        <w:rPr>
          <w:rFonts w:cs="Tahoma" w:ascii="Tahoma" w:hAnsi="Tahoma"/>
          <w:szCs w:val="24"/>
        </w:rPr>
        <w:t xml:space="preserve">DOSTAWA ENERGII ELEKTRYCZNEJ DLA AKADEMII IM. JANA DŁUGOSZA W CZĘSTOCHOWIE, </w:t>
      </w:r>
      <w:r>
        <w:rPr>
          <w:rFonts w:cs="Tahoma" w:ascii="Tahoma" w:hAnsi="Tahoma"/>
          <w:b w:val="false"/>
          <w:szCs w:val="24"/>
        </w:rPr>
        <w:t>postępowanie nr KZ-371/9/12, 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Cena brutto:..............................................PLN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customMarkFollows="1" w:id="2"/>
        <w:t>*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Cs w:val="24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PLN</w:t>
      </w:r>
      <w:r>
        <w:rPr>
          <w:rStyle w:val="FootnoteCharacters"/>
          <w:rStyle w:val="FootnoteAnchor"/>
          <w:rFonts w:cs="Tahoma" w:ascii="Tahoma" w:hAnsi="Tahoma"/>
        </w:rPr>
        <w:footnoteReference w:customMarkFollows="1" w:id="3"/>
        <w:t>*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Cs w:val="24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dobyliśmy konieczne informacje do właściweg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ceny realizacji zamówienia obejmują pełen zakres zamówienia określony w specyfikacji istotnych warunków zamówienia i zawierają wszelkie koszty wynikające wprost z opisu przedmiotu zamówienia zawartego w specyfikacji istotnych warunków zamówienia, jak również inne w ocenie Wykonawcy niezbędne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razie wybrania naszej oferty zobowiązujemy się do zawarcia umowy, zgodnie z projektem załączonym do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Należy wpisać odpowiednio wartości netto i brutto z pozycji razem formularza cenowego.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2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2-01-30T09:18:00Z</dcterms:modified>
  <cp:revision>4</cp:revision>
  <dc:subject/>
  <dc:title/>
</cp:coreProperties>
</file>